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ро</w:t>
        <w:softHyphen/>
        <w:t>грамма спец</w:t>
        <w:softHyphen/>
        <w:t>курса „Бе</w:t>
        <w:softHyphen/>
        <w:t>лок – ос</w:t>
        <w:softHyphen/>
        <w:t>нова жизни”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. Объ</w:t>
        <w:softHyphen/>
        <w:t>яс</w:t>
        <w:softHyphen/>
        <w:t>ни</w:t>
        <w:softHyphen/>
        <w:t>тель</w:t>
        <w:softHyphen/>
        <w:t>ная за</w:t>
        <w:softHyphen/>
        <w:t>п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ед</w:t>
        <w:softHyphen/>
        <w:t>ла</w:t>
        <w:softHyphen/>
        <w:t>гае</w:t>
        <w:softHyphen/>
        <w:t>мая про</w:t>
        <w:softHyphen/>
        <w:t xml:space="preserve">грамма спецкурса „Белок – основа жизни” предназначена для учащихся </w:t>
      </w:r>
      <w:r>
        <w:rPr>
          <w:sz w:val="28"/>
          <w:lang w:val="en-US"/>
        </w:rPr>
        <w:t xml:space="preserve">X-XI </w:t>
      </w:r>
      <w:r>
        <w:rPr>
          <w:sz w:val="28"/>
        </w:rPr>
        <w:t xml:space="preserve">классов. Программа построена с учетом имеющихся знаний у учащихся по химии и биологии, она направлена на рассмотрение, углубление этих знаний, а также на формирование правильного понимания жизненных процессов. Преподавание спецкурса необходимо построить в зависимости от уровня подготовленности учащихся. Материал для преподавания в </w:t>
      </w:r>
      <w:r>
        <w:rPr>
          <w:sz w:val="28"/>
          <w:lang w:val="en-US"/>
        </w:rPr>
        <w:t xml:space="preserve">X </w:t>
      </w:r>
      <w:r>
        <w:rPr>
          <w:sz w:val="28"/>
        </w:rPr>
        <w:t>классе может быть несколько упрощен, но не сведен лишь к изучению биологических функций бел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изучении спецкурса  „Белок – основа жизни” в </w:t>
      </w:r>
      <w:r>
        <w:rPr>
          <w:sz w:val="28"/>
          <w:lang w:val="en-US"/>
        </w:rPr>
        <w:t xml:space="preserve">X </w:t>
      </w:r>
      <w:r>
        <w:rPr>
          <w:sz w:val="28"/>
        </w:rPr>
        <w:t>классе рекомендуем подробно остановиться на вопросах, касающихся особенностей белковых тел как носителей жизни, аминокислотного состава белков, свойств белков и их функций организме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изучении спецкурса в </w:t>
      </w:r>
      <w:r>
        <w:rPr>
          <w:sz w:val="28"/>
          <w:lang w:val="en-US"/>
        </w:rPr>
        <w:t xml:space="preserve">XI </w:t>
      </w:r>
      <w:r>
        <w:rPr>
          <w:sz w:val="28"/>
        </w:rPr>
        <w:t>классе следует особое внимание уделять химическому строению, структурам белковых молекул, методам выделения и  очистки белков, их биологическому действию в живых организм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курс рассчитан на 30 часов, из них 14 часов отводится на лекции, 9 часов – на выполнение лабораторных работ, 5 часов – на семинарские зан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проведении спецкурса предусмотрен учет и контроль знаний учащихся. Проверка знаний может осуществляться с помощью контрольных работ, опроса на занятиях, индивидуальных бесед, тестовых за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вариант программы могут быть внесены некоторые изменения: перестановка тем, включение некоторых дополнительных вопросов для изучения. Изменения в планирование спецкурса могут быть внесены из-за отсутствия необходимого набора реактивов в кабинете химии. Однако внесенные изменения не должны нарушать логическую структуру курса и существенно отражаться на объеме и уровне знаний учащихся. Предлагаемый курса „Белок – основа жизни” может быть использован как факультативные занятия по химии, биологии или как межпредметный комплек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работанный нами спецкурс может способствовать интеграции химии с другими естественнонаучными дисциплинами, позволяет знакомить учащихся с процессами, протекающими в окружающей среде, в организме человека и животных и приближает изучение химии к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2.2. Рабочая программа спецкурса </w:t>
      </w: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имический состав организмов. Общее знакомство с белками. Роль белковых тел в построении живой материи и в осуществлении процессов жизнедеятельности. Особенности белковых тел как носителей жизни. Современные представления о сущности жизни и роли белков в её осуществлении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История открытия и изучения белков</w:t>
      </w:r>
      <w:r>
        <w:rPr>
          <w:sz w:val="28"/>
        </w:rPr>
        <w:t>.</w:t>
      </w:r>
    </w:p>
    <w:p>
      <w:pPr>
        <w:pStyle w:val="TextBody"/>
        <w:rPr/>
      </w:pPr>
      <w:r>
        <w:rPr/>
        <w:tab/>
        <w:t>Внедрение первого препарата белкового вещества. Работы Я.Б. Беккари. Эксперименты с белковыми веществами растительного происхождения (И.М.Руэль, А. Пармантье и др.). Экспериментальные работы с белковыми веществами животного происхождения (Ф. Кене, Ф. Вассерберг, И. Пленк).</w:t>
      </w:r>
    </w:p>
    <w:p>
      <w:pPr>
        <w:pStyle w:val="TextBodyIndent"/>
        <w:rPr/>
      </w:pPr>
      <w:r>
        <w:rPr/>
        <w:t>Попытки А. Ф. Фукруа по установлению строения белков и сравнению белковых веществ различных тканей и жидкостей живого организ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е данные об элементарном составе белков (Гей-Люссак и Тенар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ы по установлению эмпирических формул белковых веществ (Ш.А.Вюрц, Э. Бауленхауер, Э. Фреши и А. Валансьен и др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рытие аминокислот (Л.Н. Воклен, У.Г. Волластон, Г. Мульдер, А. Браконно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пособ связи аминокислот в белковой молекуле. Работы А.Я. Данилевского и Э. Фишера. Синтез первого дипептида. Развитие представлений о структурах белковой молекулы (К.У. Линдерстрем-Ланг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течественная химия белка до 50-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-века. Открытие Московского биохимического института (1921). Работы Н.Д. Зелинского как логическое продолжение работ Э. Фише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Физико-химические методы исследования белков в 30-40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(Д.Л. Талмуд, П.В. Афанасьев и др.). Вклад Ф.И. Гизе, А.И. Коднева, П.Т. Ильенкова, А.Я. Данилевского, А.П. Сабанеева, Н.Н. Любавина и других отечественных ученых в развитие представлений о химическом строении бел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III. </w:t>
      </w:r>
      <w:r>
        <w:rPr>
          <w:sz w:val="28"/>
        </w:rPr>
        <w:t>Элементарный состав белков. Методы выделения и фракционирования бел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химические элементы, входящие в состав белка, их процентное содержание. Понятие о факторе перес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пособы гомогенизации материала: размалывание на специальных мельницах, измельчение в гомогенизаторах Уорринга и Поттера, ультразвуком, попеременным замораживанием и оттаиванием, осмотическим шоком, методом азотной бомбы. Экстракция белков растворами солей, буферными смесями (фосфатный, цитратный, боратный), органическими растворителями (водными растворами одно- и многоатомных спиртов, уксусной и дихлоруксусной кислот, ацетона и др.). Методы фракционирования белков: высаживание, осаждение органическими растворителями (метиловым и этиловым спиртами, ацетоном, диоксаном и др.); осаждение солями тяжёлых металлов (</w:t>
      </w:r>
      <w:r>
        <w:rPr>
          <w:sz w:val="28"/>
          <w:lang w:val="en-US"/>
        </w:rPr>
        <w:t>Hg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, Zn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, Ca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, Ba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, Pb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, Cu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, </w:t>
      </w:r>
      <w:r>
        <w:rPr>
          <w:sz w:val="28"/>
        </w:rPr>
        <w:t>и др.), электрофорез жидкостный, на бумаге и блоке агар-ага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абораторно – практические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„Выделение белков из тканей и биологических жидкостей“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Реакции осаждения белков“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IV. </w:t>
      </w:r>
      <w:r>
        <w:rPr>
          <w:sz w:val="28"/>
        </w:rPr>
        <w:t>Гомогенность и молекулярная масса бел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пособы очистки белковых препаратов от низкомолекулярных примесей: диализ, электродиализ, кристаллизация и ильфильтрация. Методы определения гомогенности белковых препаратов: по независимости растворимости от количества твердой фазы, по хроматографической, электроогорепической и гравитационной однородности, по кристалличности, по содержанию </w:t>
      </w:r>
      <w:r>
        <w:rPr>
          <w:sz w:val="28"/>
          <w:lang w:val="en-US"/>
        </w:rPr>
        <w:t>HS-</w:t>
      </w:r>
      <w:r>
        <w:rPr>
          <w:sz w:val="28"/>
        </w:rPr>
        <w:t>группы и концевых аминокислот.</w:t>
      </w:r>
    </w:p>
    <w:p>
      <w:pPr>
        <w:pStyle w:val="2"/>
        <w:ind w:left="0" w:hanging="0"/>
        <w:rPr/>
      </w:pPr>
      <w:r>
        <w:rPr/>
        <w:t>Молекулярная масса белков. Понятие о физическом и химическом значениях молекулярной массы белков.</w:t>
      </w:r>
    </w:p>
    <w:p>
      <w:pPr>
        <w:pStyle w:val="2"/>
        <w:ind w:left="0" w:hanging="0"/>
        <w:rPr/>
      </w:pPr>
      <w:r>
        <w:rPr/>
        <w:t>Методы определения молекулярной массы белка: гравитационный (ультрацентрифугирование), вискозометрический, осмометрический, электронно-микроскопический, хроматографический, химический, оптический.</w:t>
      </w:r>
    </w:p>
    <w:p>
      <w:pPr>
        <w:pStyle w:val="2"/>
        <w:ind w:left="0" w:hanging="0"/>
        <w:rPr/>
      </w:pPr>
      <w:r>
        <w:rPr/>
        <w:t>Ультрацентрифуги и их достоинство.</w:t>
      </w:r>
    </w:p>
    <w:p>
      <w:pPr>
        <w:pStyle w:val="2"/>
        <w:ind w:left="0" w:hanging="0"/>
        <w:rPr/>
      </w:pPr>
      <w:r>
        <w:rPr/>
        <w:t>Лабораторно-практическая работа:</w:t>
      </w:r>
    </w:p>
    <w:p>
      <w:pPr>
        <w:pStyle w:val="2"/>
        <w:numPr>
          <w:ilvl w:val="0"/>
          <w:numId w:val="3"/>
        </w:numPr>
        <w:rPr/>
      </w:pPr>
      <w:r>
        <w:rPr/>
        <w:t>„</w:t>
      </w:r>
      <w:r>
        <w:rPr/>
        <w:t>Диализ белка“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lang w:val="en-US"/>
        </w:rPr>
        <w:t xml:space="preserve">V. </w:t>
      </w:r>
      <w:r>
        <w:rPr/>
        <w:t>Аминокислотный состав белко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Аминокислоты – основные структурные элементы всех белков. Разнообразие аминокислот. Природные аминокислоты. Понятие о рацемических и оптических активных аминокислотах. Особое значение для жизни </w:t>
      </w:r>
      <w:r>
        <w:rPr>
          <w:lang w:val="en-US"/>
        </w:rPr>
        <w:t>α-</w:t>
      </w:r>
      <w:r>
        <w:rPr/>
        <w:t>аминокислот.</w:t>
      </w:r>
    </w:p>
    <w:p>
      <w:pPr>
        <w:pStyle w:val="2"/>
        <w:ind w:left="0" w:hanging="0"/>
        <w:rPr/>
      </w:pPr>
      <w:r>
        <w:rPr/>
        <w:t>Заменимые и незаменимые для человека аминокислоты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lang w:val="en-US"/>
        </w:rPr>
        <w:t>VI</w:t>
      </w:r>
      <w:r>
        <w:rPr/>
        <w:t>. Строение белковой молекулы.</w:t>
      </w:r>
    </w:p>
    <w:p>
      <w:pPr>
        <w:pStyle w:val="2"/>
        <w:ind w:left="0" w:hanging="0"/>
        <w:rPr/>
      </w:pPr>
      <w:r>
        <w:rPr/>
        <w:t>Способ связи аминокислот в белковой молекуле. Работы А.Я. Данилевского и Э. Фишера. Пептиды. Методы синтеза пептидов. Синтез пептидов по методу Р. Меррифильда.</w:t>
      </w:r>
    </w:p>
    <w:p>
      <w:pPr>
        <w:pStyle w:val="2"/>
        <w:ind w:left="0" w:hanging="0"/>
        <w:rPr/>
      </w:pPr>
      <w:r>
        <w:rPr/>
        <w:t>Природные пептиды: карнозин, глутатион, офтальмовая кислота, окситоцин, вазопрессин, ораллондин и др.</w:t>
      </w:r>
    </w:p>
    <w:p>
      <w:pPr>
        <w:pStyle w:val="2"/>
        <w:ind w:left="0" w:hanging="0"/>
        <w:rPr/>
      </w:pPr>
      <w:r>
        <w:rPr/>
        <w:tab/>
        <w:t>Структура белковой молекулы. Доказательства полипептидной теории строения белка.</w:t>
      </w:r>
    </w:p>
    <w:p>
      <w:pPr>
        <w:pStyle w:val="2"/>
        <w:ind w:left="0" w:hanging="0"/>
        <w:rPr/>
      </w:pPr>
      <w:r>
        <w:rPr/>
        <w:t>Первичная структура белков. Схема установления первичной структуры белка.</w:t>
      </w:r>
    </w:p>
    <w:p>
      <w:pPr>
        <w:pStyle w:val="2"/>
        <w:ind w:left="0" w:hanging="0"/>
        <w:rPr/>
      </w:pPr>
      <w:r>
        <w:rPr/>
        <w:t>Определение</w:t>
      </w:r>
      <w:r>
        <w:rPr>
          <w:lang w:val="en-US"/>
        </w:rPr>
        <w:t xml:space="preserve">N- </w:t>
      </w:r>
      <w:r>
        <w:rPr/>
        <w:t xml:space="preserve">и </w:t>
      </w:r>
      <w:r>
        <w:rPr>
          <w:lang w:val="en-US"/>
        </w:rPr>
        <w:t>C-</w:t>
      </w:r>
      <w:r>
        <w:rPr/>
        <w:t xml:space="preserve">концевых аминокислот, расщепление дисульфидных связей и окисление остатков цистеина в цистеиновую кислоту, селективный гидролиз трепсином и химотрипсином, фракционирование пептидов методом электрофореза и хроматографии, расшифровка первичной структуры выделенных пептидов, воссоздание полной структуры полипептидной цепи. Характеристика первичной структуры </w:t>
      </w:r>
      <w:r>
        <w:rPr>
          <w:lang w:val="en-US"/>
        </w:rPr>
        <w:t xml:space="preserve">A-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-цепей инсулина, </w:t>
      </w:r>
      <w:r>
        <w:rPr>
          <w:lang w:val="en-US"/>
        </w:rPr>
        <w:t>α-</w:t>
      </w:r>
      <w:r>
        <w:rPr/>
        <w:t xml:space="preserve"> и </w:t>
      </w:r>
      <w:r>
        <w:rPr>
          <w:lang w:val="en-US"/>
        </w:rPr>
        <w:t>β-</w:t>
      </w:r>
      <w:r>
        <w:rPr/>
        <w:t>цепей гемоглобина и других белков. Первичная структура и видовая специфичность белков.</w:t>
      </w:r>
    </w:p>
    <w:p>
      <w:pPr>
        <w:pStyle w:val="2"/>
        <w:ind w:left="0" w:hanging="0"/>
        <w:rPr/>
      </w:pPr>
      <w:r>
        <w:rPr/>
        <w:t xml:space="preserve">Вторичная структура белков. Понятие об </w:t>
      </w:r>
      <w:r>
        <w:rPr>
          <w:lang w:val="en-US"/>
        </w:rPr>
        <w:t>α-</w:t>
      </w:r>
      <w:r>
        <w:rPr/>
        <w:t xml:space="preserve"> и β-конформациях полипептидной цепи. Правые и левые α</w:t>
      </w:r>
      <w:r>
        <w:rPr>
          <w:lang w:val="en-US"/>
        </w:rPr>
        <w:t>-</w:t>
      </w:r>
      <w:r>
        <w:rPr/>
        <w:t>спирали, их реализация в белках и пептидах. Силы, удерживающие полипептидную цепь в α-конформации. Связь первичной вторичной структуры белковой молекулы. Степень спирализации полипептидных цепей белков.</w:t>
      </w:r>
    </w:p>
    <w:p>
      <w:pPr>
        <w:pStyle w:val="2"/>
        <w:ind w:left="0" w:hanging="0"/>
        <w:rPr/>
      </w:pPr>
      <w:r>
        <w:rPr/>
        <w:tab/>
        <w:t>Третичная структура белков. Методы её выявления. Работы Дж. Кендрю, М. Петруца и Филипса по рентгеноструктурному анализу третичной структуры гемоглобина. Типы связей, обеспечивающих поддержание структуры белковой молекулы. Гидрофобные зоны в молекулах глобумерных белков. Приоритет отечественных исследователей (Д.Л. Талмуда, Б.Н. Талмуда и П.В. Афанасьева) в разработке учения об ориентации гидрофобных и гидрофильных радикалов в процессе свёртывания полипептидной цепи в глобулу. Динамичность третичной структуры белков.</w:t>
      </w:r>
    </w:p>
    <w:p>
      <w:pPr>
        <w:pStyle w:val="2"/>
        <w:ind w:left="0" w:hanging="0"/>
        <w:rPr/>
      </w:pPr>
      <w:r>
        <w:rPr/>
        <w:tab/>
        <w:t>Четвертичная структура белков. Субъединицы, протомеры и  эпимолекулы  (мультимеры). Конкретные примеры четвертичной структуры белков (инсулин, гемоглобин, вирус табачной мозаики и т.п.). Типы связей между субъединицами в эпимолекуле.</w:t>
      </w:r>
    </w:p>
    <w:p>
      <w:pPr>
        <w:pStyle w:val="2"/>
        <w:ind w:left="0" w:hanging="0"/>
        <w:rPr/>
      </w:pPr>
      <w:r>
        <w:rPr/>
        <w:t>Лабораторно-практические работы:</w:t>
      </w:r>
    </w:p>
    <w:p>
      <w:pPr>
        <w:pStyle w:val="2"/>
        <w:numPr>
          <w:ilvl w:val="0"/>
          <w:numId w:val="3"/>
        </w:numPr>
        <w:rPr/>
      </w:pPr>
      <w:r>
        <w:rPr/>
        <w:t>„</w:t>
      </w:r>
      <w:r>
        <w:rPr/>
        <w:t>Кислотный и ферментативный гидролиз белка“.</w:t>
      </w:r>
    </w:p>
    <w:p>
      <w:pPr>
        <w:pStyle w:val="2"/>
        <w:numPr>
          <w:ilvl w:val="0"/>
          <w:numId w:val="3"/>
        </w:numPr>
        <w:rPr/>
      </w:pPr>
      <w:r>
        <w:rPr/>
        <w:t>„</w:t>
      </w:r>
      <w:r>
        <w:rPr/>
        <w:t>Биуретовая и  мингидриновая реакции на белки“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360"/>
        <w:rPr/>
      </w:pPr>
      <w:r>
        <w:rPr>
          <w:lang w:val="en-US"/>
        </w:rPr>
        <w:t>VII</w:t>
      </w:r>
      <w:r>
        <w:rPr/>
        <w:t>. Свойства белков</w:t>
      </w:r>
    </w:p>
    <w:p>
      <w:pPr>
        <w:pStyle w:val="2"/>
        <w:ind w:left="0" w:hanging="0"/>
        <w:rPr/>
      </w:pPr>
      <w:r>
        <w:rPr/>
        <w:t>Реакционная способность белков. Химические свойства белков. Оптические свойства белков. Амфотерность. Гезоэлектическое состояние белковой молекулы. Нативные и денатурированные белки. Механизм денатурации белков.</w:t>
      </w:r>
    </w:p>
    <w:p>
      <w:pPr>
        <w:pStyle w:val="2"/>
        <w:ind w:left="0" w:hanging="0"/>
        <w:rPr/>
      </w:pPr>
      <w:r>
        <w:rPr/>
        <w:t>Лабораторные работы:</w:t>
      </w:r>
    </w:p>
    <w:p>
      <w:pPr>
        <w:pStyle w:val="2"/>
        <w:numPr>
          <w:ilvl w:val="0"/>
          <w:numId w:val="3"/>
        </w:numPr>
        <w:rPr/>
      </w:pPr>
      <w:r>
        <w:rPr/>
        <w:t>„</w:t>
      </w:r>
      <w:r>
        <w:rPr/>
        <w:t>Качественные реакции на белки“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360"/>
        <w:rPr/>
      </w:pPr>
      <w:r>
        <w:rPr>
          <w:lang w:val="en-US"/>
        </w:rPr>
        <w:t xml:space="preserve">VIII. </w:t>
      </w:r>
      <w:r>
        <w:rPr/>
        <w:t>Номенклатура и классификация белков.</w:t>
      </w:r>
    </w:p>
    <w:p>
      <w:pPr>
        <w:pStyle w:val="2"/>
        <w:ind w:left="0" w:firstLine="360"/>
        <w:rPr/>
      </w:pPr>
      <w:r>
        <w:rPr/>
        <w:t>Простые (протеины) и сложные (протеиды) белки. Классификация протеинов по форме белковой молекулы, по происхождению, по аминокислотному составу. Характеристика некоторых простых белков (клупеин, фиброин шёлка, яичный и сывороточный альбумины). Классификация протеидов. Белковый компонент и прстепическая? Группа в протеидах. Металлопротеиды (феррипин). Фосфопротеины (казеин, фосфопротеиды яйца, пепсин). Гликопротеиды, хромопротеиды, мепопротеиды? Нуклеотиды; тонкая организация их структуры.</w:t>
      </w:r>
    </w:p>
    <w:p>
      <w:pPr>
        <w:pStyle w:val="2"/>
        <w:ind w:left="0" w:firstLine="360"/>
        <w:rPr/>
      </w:pPr>
      <w:r>
        <w:rPr/>
      </w:r>
    </w:p>
    <w:p>
      <w:pPr>
        <w:pStyle w:val="2"/>
        <w:ind w:left="0" w:firstLine="360"/>
        <w:rPr/>
      </w:pPr>
      <w:r>
        <w:rPr>
          <w:lang w:val="en-US"/>
        </w:rPr>
        <w:t>IX</w:t>
      </w:r>
      <w:r>
        <w:rPr/>
        <w:t>. Биологические функции белков.</w:t>
      </w:r>
    </w:p>
    <w:p>
      <w:pPr>
        <w:pStyle w:val="2"/>
        <w:ind w:left="0" w:firstLine="360"/>
        <w:rPr/>
      </w:pPr>
      <w:r>
        <w:rPr/>
        <w:t>Белки – ферменты. Белки – гормоны. Белки – антибиотики и др. Характеристика наиболее изученных представителей белков и полипептидов: окситоцин, вазопрессин, инсулин, гормон роста, рибонуклеаза, интерфероны и некоторые другие. Превращение белков в организме.</w:t>
      </w:r>
    </w:p>
    <w:p>
      <w:pPr>
        <w:pStyle w:val="2"/>
        <w:ind w:left="0" w:firstLine="360"/>
        <w:rPr/>
      </w:pPr>
      <w:r>
        <w:rPr/>
      </w:r>
    </w:p>
    <w:p>
      <w:pPr>
        <w:pStyle w:val="2"/>
        <w:ind w:left="0" w:firstLine="360"/>
        <w:rPr/>
      </w:pPr>
      <w:r>
        <w:rPr>
          <w:lang w:val="en-US"/>
        </w:rPr>
        <w:t>X</w:t>
      </w:r>
      <w:r>
        <w:rPr/>
        <w:t>. Современные исследования в области химии белка.</w:t>
      </w:r>
    </w:p>
    <w:p>
      <w:pPr>
        <w:pStyle w:val="2"/>
        <w:ind w:left="0" w:firstLine="360"/>
        <w:rPr/>
      </w:pPr>
      <w:r>
        <w:rPr/>
        <w:t>Органическая химия и биохимия: подходы к изучению сложных природных соединений. Синтез аминокислот и белков. Формирование энзимологии. Изучение химической природы биокатализаторов.</w:t>
      </w:r>
    </w:p>
    <w:p>
      <w:pPr>
        <w:pStyle w:val="2"/>
        <w:ind w:left="0" w:firstLine="360"/>
        <w:rPr/>
      </w:pPr>
      <w:r>
        <w:rPr/>
        <w:t>Химия и клетка. Химические методы изучения клетки. Цитохимия и биохимия, проблема организации клетки.</w:t>
      </w:r>
    </w:p>
    <w:p>
      <w:pPr>
        <w:pStyle w:val="2"/>
        <w:ind w:left="0" w:firstLine="360"/>
        <w:rPr/>
      </w:pPr>
      <w:r>
        <w:rPr/>
        <w:t>Биохимические исследования в медицине.</w:t>
      </w:r>
    </w:p>
    <w:p>
      <w:pPr>
        <w:pStyle w:val="2"/>
        <w:ind w:left="0" w:firstLine="360"/>
        <w:rPr/>
      </w:pPr>
      <w:r>
        <w:rPr/>
        <w:t>Создание биохимических кафедр и лабораторий.</w:t>
      </w:r>
    </w:p>
    <w:p>
      <w:pPr>
        <w:pStyle w:val="2"/>
        <w:ind w:left="0" w:firstLine="360"/>
        <w:rPr/>
      </w:pPr>
      <w:r>
        <w:rPr/>
      </w:r>
    </w:p>
    <w:p>
      <w:pPr>
        <w:pStyle w:val="2"/>
        <w:ind w:left="0" w:firstLine="360"/>
        <w:rPr/>
      </w:pPr>
      <w:r>
        <w:rPr>
          <w:b/>
        </w:rPr>
        <w:t xml:space="preserve">2.3. Планирование спецкурса „Белок – основа жизни“ для изучения в </w:t>
      </w:r>
      <w:r>
        <w:rPr>
          <w:b/>
          <w:lang w:val="en-US"/>
        </w:rPr>
        <w:t xml:space="preserve">XI </w:t>
      </w:r>
      <w:r>
        <w:rPr>
          <w:b/>
        </w:rPr>
        <w:t>классе средней школы.</w:t>
      </w:r>
    </w:p>
    <w:p>
      <w:pPr>
        <w:pStyle w:val="2"/>
        <w:ind w:left="0" w:firstLine="360"/>
        <w:rPr/>
      </w:pPr>
      <w:r>
        <w:rPr/>
        <w:t xml:space="preserve">При планировании спецкурса мы учитывали рекомендации данные в методической литературе </w:t>
      </w:r>
      <w:r>
        <w:rPr>
          <w:lang w:val="en-US"/>
        </w:rPr>
        <w:t>[7,18,22,28]</w:t>
      </w:r>
      <w:r>
        <w:rPr/>
        <w:t>.</w:t>
      </w:r>
    </w:p>
    <w:p>
      <w:pPr>
        <w:pStyle w:val="2"/>
        <w:ind w:left="0" w:firstLine="360"/>
        <w:rPr/>
      </w:pPr>
      <w:r>
        <w:rPr/>
        <w:t>Поскольку учащиеся имели весьма ограниченные знания по обозначенной проблеме, мы отобрали для изучения наиболее интересные темы с тем, чтобы заинтересовать их, развить навыки экспериментальной работы в школьной химической лаборатории и развить умение самостоятельной работы с литературой.</w:t>
      </w:r>
    </w:p>
    <w:p>
      <w:pPr>
        <w:pStyle w:val="2"/>
        <w:ind w:left="0" w:firstLine="360"/>
        <w:rPr>
          <w:lang w:val="en-US"/>
        </w:rPr>
      </w:pPr>
      <w:r>
        <w:rPr/>
        <w:t xml:space="preserve">Нами также учитывался уровень подготовленности учащихся, и поэтому мы сочли нужным разработать планирование спецкурса для </w:t>
      </w:r>
      <w:r>
        <w:rPr>
          <w:lang w:val="en-US"/>
        </w:rPr>
        <w:t xml:space="preserve">XI </w:t>
      </w:r>
      <w:r>
        <w:rPr/>
        <w:t>классов средней школы.</w:t>
      </w:r>
    </w:p>
    <w:p>
      <w:pPr>
        <w:pStyle w:val="2"/>
        <w:ind w:left="0" w:firstLine="360"/>
        <w:rPr/>
      </w:pPr>
      <w:r>
        <w:rPr/>
        <w:t>Таблица. Тематическое планирование спецкурса „Белок – основа жизни“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3544"/>
        <w:gridCol w:w="10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№</w:t>
            </w:r>
          </w:p>
          <w:p>
            <w:pPr>
              <w:pStyle w:val="2"/>
              <w:ind w:left="0" w:hanging="0"/>
              <w:rPr/>
            </w:pPr>
            <w:r>
              <w:rPr/>
              <w:t>зан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 xml:space="preserve">Содержание изучаемого материал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Темы методы и средства обу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>I.</w:t>
            </w:r>
            <w:r>
              <w:rPr>
                <w:sz w:val="24"/>
              </w:rPr>
              <w:t xml:space="preserve"> Введение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Химический состав организмов. Общее знакомство с белками. Особенности белковых тел как носителей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,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наглядных пособий (иллюстраций, фотографий, таблиц)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 xml:space="preserve">II. </w:t>
            </w:r>
            <w:r>
              <w:rPr>
                <w:sz w:val="24"/>
              </w:rPr>
              <w:t>История открытия и изучения белков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Выделение первого препарата белкового происхождения. Попытки установления строения белков. Данные об элементарном составе белков. Работы зарубежных учёных-хим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,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фотографий, таблиц, белко</w:t>
              <w:softHyphen/>
              <w:t>вых препарат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Отечественная химия белка до 50-х годов </w:t>
            </w:r>
            <w:r>
              <w:rPr>
                <w:sz w:val="24"/>
                <w:lang w:val="en-US"/>
              </w:rPr>
              <w:t>XX</w:t>
            </w:r>
            <w:r>
              <w:rPr>
                <w:sz w:val="24"/>
              </w:rPr>
              <w:t xml:space="preserve"> века. Работы отечественных учёных-хим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еминар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Словесные: рассказ учителя, доклады и содоклады учащихся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фотографий, схем, таблиц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>III.</w:t>
            </w:r>
            <w:r>
              <w:rPr>
                <w:sz w:val="24"/>
              </w:rPr>
              <w:t xml:space="preserve"> Элементарный состав белков. Методы выделения и фракционирования белков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Основные химические элементы входящие в состав белка. Способы гомогенизации и экстракция бел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,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таб</w:t>
              <w:softHyphen/>
              <w:t>лиц, демонстрационный экспе</w:t>
              <w:softHyphen/>
              <w:t>римент. Лабораторно-практиче</w:t>
              <w:softHyphen/>
              <w:t>ская рабо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абораторно-практическая работа: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Выделение белков из тканей биологических жидкостей“.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выделение казеина из молока;</w:t>
            </w:r>
          </w:p>
          <w:p>
            <w:pPr>
              <w:pStyle w:val="2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получение раствора яичного альбумина;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белки мяса;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растительные альбум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приборов, схем, таблиц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о-действенные: выполнение практической работ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Методы фракционирования белков. Способы очистки белковых препаратов от низкомолекулярных примес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, беседа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Наглядные: демонстрация схем, таблиц, демонстрационный эксперимент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абораторно-практическая работа: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Реакции осаждения белков“.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ри нагревании;</w:t>
            </w:r>
          </w:p>
          <w:p>
            <w:pPr>
              <w:pStyle w:val="2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концентрированными минеральными кислотами;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олями тяжелых металлов;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фенолом;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спирт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Лабораторно-практическая работа: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беседа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Наглядные: демонстрация схем, таблиц, приборов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о-действенные: выполнение практической работ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 Гомогенность и молекулярная масса белков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Методы определения гомогенности белковых препаратов. Методы определения молекулярной массы белка. Ультрацентрифуги и их устрой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Словесные: рассказ, фронтальная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таблиц, рисунков, схемы „Устройство центрифуги“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абораторно-практическая работа: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Диализ белка“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Лабораторно-практическая работа: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о-действенные: выполнение практической работ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-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 Состав белков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Аминокислотный состав белков. Разнообразие аминокислот. Природные аминокислоты. Особое значение для жизни α-аминокислот. Заменимые и незаменимые для человека аминокисл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,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таблиц „Аминокислоты, постоянно встречающиеся в составе белка для взрослого организма“, рисунков, схе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Семинарское занятие „Методы выделения и фракционирования белков. Природные аминокислоты. Заменимые и незаменимые для человека аминокислоты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еминар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Словесные: рассказ учителя, доклады и содоклады учащихся,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таблиц, схем, фотограф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наний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беседа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Наглядные: таблицы, схем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 Строение белковой молекулы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пособ связи аминокислот в белковой молекуле. Работы А.Я. Данилевского и Э. Фишера. Пептиды. Доказательство полипептидной теории строения бел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, беседа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Наглядные: демонстрационный эксперимент, таблицы, схемы установ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абораторно-практическая работа: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>„</w:t>
            </w:r>
            <w:r>
              <w:rPr>
                <w:sz w:val="24"/>
              </w:rPr>
              <w:t>Гидролиз белка“.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кислотный гидролиз;</w:t>
            </w:r>
          </w:p>
          <w:p>
            <w:pPr>
              <w:pStyle w:val="2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ферментативный гидроли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Лабораторно-практическая работа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о-действенные: выполнение практической работ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Первичная структура белков. Схема установления первичной структуры белка. Характеристика первичной структуры А- и В-цепей инсулина; α- и β- цепей гемоглоб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,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таблиц, рисунков, схемы установки первичной структуры белк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Вторичная структура белков. Понятие об α- и β-конформациях полипептидной цепи. Правые и левые α-спирали, их реализация в пептидах и белк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,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таблиц, рисунк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Третичная структура белков. Методы её выявления. Типы связей, обеспечивающих поддержание структуры белковой молекулы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Четвертичная структура белков. Конкретные примеры четвертичной структуры белков (инсулин, гемоглобин, вирус табачной мозаики и др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лекция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фотографий „Третичная структура белка“, „Четвертичная структура белка“. Демонстрация моделей белков: инсулина, гемоглобина и д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-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 xml:space="preserve">VI. </w:t>
            </w:r>
            <w:r>
              <w:rPr>
                <w:sz w:val="24"/>
              </w:rPr>
              <w:t>Свойства белков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Химические, физические. Аморфность. Изоэлектрическое состояние белковой молекулы. Механизм денатурации белков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абораторная работа: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Денатурация белков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, беседа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Наглядные: демонстрационный эксперимент, иллюстрирующий химические свойства белков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о-действенные: выполнение лабораторной работ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-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абораторно-практическая работа: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Качественные реакции на белки“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Лабораторно-практическая работа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беседа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о-действенные: выполнение практической работ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 Номенклатура и классификация бел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Лекци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, беседа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Наглядные: таблиц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Характеристика некоторых простых и сложных бел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еминар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доклады учащихся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фотографий и моделе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 Биологические функции бел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еминар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 учителя, доклады учащихся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глядные: демонстрация белковых препаратов, схем, таблиц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. Современные исследования в области химии бел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еминар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рассказ учителя, доклады учащихся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Наглядные: демонстрация схем, фотографий, моделе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ная рабо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наний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Словесные: беседа.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Наглядные: таблицы, схем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2"/>
        <w:ind w:left="0" w:firstLine="360"/>
        <w:rPr/>
      </w:pPr>
      <w:r>
        <w:rPr/>
      </w:r>
    </w:p>
    <w:p>
      <w:pPr>
        <w:pStyle w:val="2"/>
        <w:ind w:left="0" w:firstLine="360"/>
        <w:rPr/>
      </w:pPr>
      <w:r>
        <w:rPr/>
        <w:t>2.4. Учебно-материальная база организации учебного процесса.</w:t>
      </w:r>
    </w:p>
    <w:p>
      <w:pPr>
        <w:pStyle w:val="2"/>
        <w:ind w:left="0" w:firstLine="360"/>
        <w:rPr/>
      </w:pPr>
      <w:r>
        <w:rPr/>
        <w:t>Для проведения спецкурса „Белок – основа жизни“ необходима соответствующая учебно-материальная база, включающая основные химические реактивы, оборудование.</w:t>
      </w:r>
    </w:p>
    <w:p>
      <w:pPr>
        <w:pStyle w:val="2"/>
        <w:ind w:left="0" w:firstLine="360"/>
        <w:rPr/>
      </w:pPr>
      <w:r>
        <w:rPr/>
        <w:t>Также нами подобраны наглядные пособия в виде схем, таблиц, рисунков, где отражены структуры белковой молекулы, аминокислотный состав белков, фрагмент первичной структуры молекулы инсулина и др.</w:t>
      </w:r>
    </w:p>
    <w:p>
      <w:pPr>
        <w:pStyle w:val="2"/>
        <w:ind w:left="0" w:firstLine="360"/>
        <w:rPr/>
      </w:pPr>
      <w:r>
        <w:rPr/>
        <w:t>Кроме имеющихся в продаже нами использовались и рекомендованы пособия, которые могут быть выполнены учителем или учащимися. (Примеры некоторых таблиц, используемых при проведении занятий. См. в приложении №   ).</w:t>
      </w:r>
    </w:p>
    <w:p>
      <w:pPr>
        <w:pStyle w:val="2"/>
        <w:ind w:left="0" w:firstLine="360"/>
        <w:rPr/>
      </w:pPr>
      <w:r>
        <w:rPr/>
        <w:t>Нами составлена таблица, в которой отражен перечень реактивов, оборудования и дополнительного материала для проведения лабораторного эксперимента.</w:t>
      </w:r>
    </w:p>
    <w:p>
      <w:pPr>
        <w:pStyle w:val="2"/>
        <w:ind w:left="0" w:firstLine="360"/>
        <w:jc w:val="center"/>
        <w:rPr/>
      </w:pPr>
      <w:r>
        <w:rPr/>
      </w:r>
    </w:p>
    <w:p>
      <w:pPr>
        <w:pStyle w:val="2"/>
        <w:ind w:left="0" w:firstLine="360"/>
        <w:jc w:val="center"/>
        <w:rPr/>
      </w:pPr>
      <w:r>
        <w:rPr/>
        <w:t>Таблица. Перечень необходимых реактивов и оборудования для проведения лабораторно-практических работ и демонстрационного эксперимента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06"/>
        <w:gridCol w:w="2906"/>
        <w:gridCol w:w="13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Название лабораторно - практических работ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Реактив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Материал, содержащий бе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Выделение белков из тканей и биологических жидкостей“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выделение казеина из молока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10 % раствор </w:t>
            </w:r>
            <w:r>
              <w:rPr>
                <w:sz w:val="24"/>
                <w:lang w:val="en-US"/>
              </w:rPr>
              <w:t>HCl</w:t>
            </w:r>
            <w:r>
              <w:rPr>
                <w:sz w:val="24"/>
              </w:rPr>
              <w:t>;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10 % раствор </w:t>
            </w:r>
            <w:r>
              <w:rPr>
                <w:sz w:val="24"/>
                <w:lang w:val="en-US"/>
              </w:rPr>
              <w:t>NaOH</w:t>
            </w:r>
            <w:r>
              <w:rPr>
                <w:sz w:val="24"/>
              </w:rPr>
              <w:t>;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конц. </w:t>
            </w:r>
            <w:r>
              <w:rPr>
                <w:sz w:val="24"/>
                <w:lang w:val="en-US"/>
              </w:rPr>
              <w:t>H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</w:rPr>
              <w:t xml:space="preserve">; 1 % раствор </w:t>
            </w:r>
            <w:r>
              <w:rPr>
                <w:sz w:val="24"/>
                <w:lang w:val="en-US"/>
              </w:rPr>
              <w:t>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</w:rPr>
              <w:t>, молибденовый реактив; лакмусовая бумага, дистиллированная вод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Химические стаканы (</w:t>
            </w:r>
            <w:r>
              <w:rPr>
                <w:sz w:val="24"/>
                <w:lang w:val="en-US"/>
              </w:rPr>
              <w:t xml:space="preserve">V=50 </w:t>
            </w:r>
            <w:r>
              <w:rPr>
                <w:sz w:val="24"/>
              </w:rPr>
              <w:t>мл); мерные цилиндры, стеклянные палочки и воронка; бюретка, фильтры бумажные, пробирки с обратным холодильником, штативы с пробирками, песчаные ба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получение раствора яичного альбумина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дистиллированная вод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химические стаканы ( 500 и 100 мл); цилиндры (500 и 250 мл); мерная колба (100 мл); воронка, стеклянная палочка с резиновым наконечником, складчатые фильтр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4"/>
              </w:rPr>
              <w:t>белок куриного яйц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- белки мяса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10 % раствор </w:t>
            </w:r>
            <w:r>
              <w:rPr>
                <w:sz w:val="24"/>
                <w:lang w:val="en-US"/>
              </w:rPr>
              <w:t>NaCl</w:t>
            </w:r>
            <w:r>
              <w:rPr>
                <w:sz w:val="24"/>
              </w:rPr>
              <w:t>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химические стаканы; стеклянная палочка; бумажный складчатый фильтр (или двойной слой марли)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4"/>
              </w:rPr>
              <w:t>обезжиренное мяс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- растительные альбумины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100 мл дистиллированной воды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химические стаканы, центрифуга, воронка, складчатый фильтр; колб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шеничная му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Реакция осаждения белков”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свёртывание белков при нагревании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1 % раствор уксусной кислоты; 10 % раствор уксусной кислоты, насыщенный раствор </w:t>
            </w:r>
            <w:r>
              <w:rPr>
                <w:sz w:val="24"/>
                <w:lang w:val="en-US"/>
              </w:rPr>
              <w:t>NaCl</w:t>
            </w:r>
            <w:r>
              <w:rPr>
                <w:sz w:val="24"/>
              </w:rPr>
              <w:t>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5 пробирок, спиртовка, пипетк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осаждение белков концентрированными минеральными кислотам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Концентрированные </w:t>
            </w:r>
            <w:r>
              <w:rPr>
                <w:sz w:val="24"/>
                <w:lang w:val="en-US"/>
              </w:rPr>
              <w:t>H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;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; HCl</w:t>
            </w:r>
            <w:r>
              <w:rPr>
                <w:sz w:val="24"/>
              </w:rPr>
              <w:t>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3 пробирки; пипетки; стеклянные палоч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осаждение белков органическими кислотам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5 % раствор трихлоруксусной кислоты;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20 % раствор сульфосалициловой кислот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2 пробирки; пипет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- осаждение белков солями тяжёлых металл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раствор </w:t>
            </w:r>
            <w:r>
              <w:rPr>
                <w:sz w:val="24"/>
                <w:lang w:val="en-US"/>
              </w:rPr>
              <w:t>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</w:rPr>
              <w:t>, раствор ацетата свин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2 пробирки; пипет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осаждение белков фенолом и формалино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сыщенный водный раствор фенола, формали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2 пробирки; пипет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осаждение белков спирто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кристаллический </w:t>
            </w:r>
            <w:r>
              <w:rPr>
                <w:sz w:val="24"/>
                <w:lang w:val="en-US"/>
              </w:rPr>
              <w:t>NaCl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пробирка; пипет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Диализ белка“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насыщенный раствор (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; 5 % </w:t>
            </w:r>
            <w:r>
              <w:rPr>
                <w:sz w:val="24"/>
              </w:rPr>
              <w:t xml:space="preserve">раствор </w:t>
            </w:r>
            <w:r>
              <w:rPr>
                <w:sz w:val="24"/>
                <w:lang w:val="en-US"/>
              </w:rPr>
              <w:t>BaC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; 1%</w:t>
            </w:r>
            <w:r>
              <w:rPr>
                <w:sz w:val="24"/>
              </w:rPr>
              <w:t xml:space="preserve"> раствор </w:t>
            </w:r>
            <w:r>
              <w:rPr>
                <w:sz w:val="24"/>
                <w:lang w:val="en-US"/>
              </w:rPr>
              <w:t>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</w:rPr>
              <w:t>;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10 % раствор </w:t>
            </w:r>
            <w:r>
              <w:rPr>
                <w:sz w:val="24"/>
                <w:lang w:val="en-US"/>
              </w:rPr>
              <w:t>NaOH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стаканы (100 мл); целлофан в виде квадратов 15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50 мм; стеклянные палочки; резиновые колечки; штатив с пробирками; пипетки с деления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4"/>
              </w:rPr>
              <w:t>3 % раствор яичного альбум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>„</w:t>
            </w:r>
            <w:r>
              <w:rPr>
                <w:sz w:val="24"/>
              </w:rPr>
              <w:t>Гидролиз белка“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- кислотный гидролиз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Концентрированная </w:t>
            </w:r>
            <w:r>
              <w:rPr>
                <w:sz w:val="24"/>
                <w:lang w:val="en-US"/>
              </w:rPr>
              <w:t>HCl</w:t>
            </w:r>
            <w:r>
              <w:rPr>
                <w:sz w:val="24"/>
              </w:rPr>
              <w:t>;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10 % раствор </w:t>
            </w:r>
            <w:r>
              <w:rPr>
                <w:sz w:val="24"/>
                <w:lang w:val="en-US"/>
              </w:rPr>
              <w:t>NaOH</w:t>
            </w:r>
            <w:r>
              <w:rPr>
                <w:sz w:val="24"/>
              </w:rPr>
              <w:t>;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1 % раствор </w:t>
            </w:r>
            <w:r>
              <w:rPr>
                <w:sz w:val="24"/>
                <w:lang w:val="en-US"/>
              </w:rPr>
              <w:t>Cu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Штатив с пробирками, круглодонная колба с воздушным холодильником; капельниц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яичного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ферментативный гидролиз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дистиллированная вода;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1 % раствор пепси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2 пробирки; водяная баня; колба (</w:t>
            </w:r>
            <w:r>
              <w:rPr>
                <w:sz w:val="24"/>
                <w:lang w:val="en-US"/>
              </w:rPr>
              <w:t xml:space="preserve">V=100 </w:t>
            </w:r>
            <w:r>
              <w:rPr>
                <w:sz w:val="24"/>
              </w:rPr>
              <w:t>мл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яичного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Денатурация белков“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сыщенный раствор (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</w:rPr>
              <w:t xml:space="preserve">; концентрированная </w:t>
            </w:r>
            <w:r>
              <w:rPr>
                <w:sz w:val="24"/>
                <w:lang w:val="en-US"/>
              </w:rPr>
              <w:t>H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</w:rPr>
              <w:t xml:space="preserve">; этиловый спирт; 1 </w:t>
            </w:r>
            <w:r>
              <w:rPr>
                <w:sz w:val="24"/>
                <w:lang w:val="en-US"/>
              </w:rPr>
              <w:t xml:space="preserve">% </w:t>
            </w:r>
            <w:r>
              <w:rPr>
                <w:sz w:val="24"/>
              </w:rPr>
              <w:t xml:space="preserve">раствор уксусной кислоты; 10 % раствор </w:t>
            </w:r>
            <w:r>
              <w:rPr>
                <w:sz w:val="24"/>
                <w:lang w:val="en-US"/>
              </w:rPr>
              <w:t>NaOH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 xml:space="preserve">6 </w:t>
            </w:r>
            <w:r>
              <w:rPr>
                <w:sz w:val="24"/>
              </w:rPr>
              <w:t>пробирок; пипетка; спиртовка; двойной слой марли; зажим для пробир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яичного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Качественные реакции на белки“.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Биуретовая реакция (обнаружение в молекулах белков пептидных связей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30 % раствор </w:t>
            </w:r>
            <w:r>
              <w:rPr>
                <w:sz w:val="24"/>
                <w:lang w:val="en-US"/>
              </w:rPr>
              <w:t>NaOH</w:t>
            </w:r>
            <w:r>
              <w:rPr>
                <w:sz w:val="24"/>
              </w:rPr>
              <w:t>;</w:t>
            </w:r>
          </w:p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1 % раствор </w:t>
            </w:r>
            <w:r>
              <w:rPr>
                <w:sz w:val="24"/>
                <w:lang w:val="en-US"/>
              </w:rPr>
              <w:t>Cu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пробирки, пипет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аствор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Нингидриновая реакц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1 % раствор мингидрина в 95 % -ом растворе ацето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пробирки, колбы, пипетка, водяная ба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Ксантопротеиновая реакц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концентрированная </w:t>
            </w:r>
            <w:r>
              <w:rPr>
                <w:sz w:val="24"/>
                <w:lang w:val="en-US"/>
              </w:rPr>
              <w:t>H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</w:rPr>
              <w:t>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3 пробирки; пипетка; спиртовка; зажим для пробир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4"/>
              </w:rPr>
              <w:t>раствор яичного белка, миозина, желат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Реакция на тирозин (реакция Миллона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реактив Милло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4 пробирки; пипетки, спиртовка; зажим для пробир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яичного белка, миозина, желатина, тироз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Реакция на цистеин (реакция Фоля)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30 % раствор </w:t>
            </w:r>
            <w:r>
              <w:rPr>
                <w:sz w:val="24"/>
                <w:lang w:val="en-US"/>
              </w:rPr>
              <w:t>NaOH</w:t>
            </w:r>
            <w:r>
              <w:rPr>
                <w:sz w:val="24"/>
              </w:rPr>
              <w:t>; 5 % раствор ацетата свин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3 пробирки; пипетки; спиртовка; зажим для пробир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4"/>
              </w:rPr>
              <w:t>раствор яичного белка, миозина, желат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Реакция на аргинин (реакция Саканути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ристаллический резорцин; 3 % раствор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концентрированная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  <w:lang w:val="en-US"/>
              </w:rPr>
              <w:t xml:space="preserve">3 </w:t>
            </w:r>
            <w:r>
              <w:rPr>
                <w:sz w:val="24"/>
              </w:rPr>
              <w:t>пробирки, пипетка, стеклянная ложеч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4"/>
              </w:rPr>
              <w:t>раствор яичного белка, миозина, желат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Реакция на триптофан (реакция Шульца-Распайля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аствор сахарозы; концентрированная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пробирка, пипет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яичного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Реакция на гистидин и тирозин</w:t>
            </w:r>
          </w:p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(реакция Паули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 % раствор сульфаниловой кислоты; 10 % раствор </w:t>
            </w:r>
            <w:r>
              <w:rPr>
                <w:sz w:val="24"/>
                <w:lang w:val="en-US"/>
              </w:rPr>
              <w:t>NaN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; 10 % </w:t>
            </w:r>
            <w:r>
              <w:rPr>
                <w:sz w:val="24"/>
              </w:rPr>
              <w:t xml:space="preserve">раствор </w:t>
            </w: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пробирка, пипетка, стеклянная палоч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яичного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>- Реакция на триптофан (реакция Адамкевича)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sz w:val="24"/>
              </w:rPr>
              <w:t xml:space="preserve">ледяная уксусная кислота; глиоксиловая кислота, концентрированная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;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</w:rPr>
              <w:t>пробирки; пипетка; стеклянная палочка, спиртовка; зажим для пробирок, лё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еразбавленный яичный бе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- Реакция Вуазен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2,5 % раствор формальдегида, концентрированная </w:t>
            </w:r>
            <w:r>
              <w:rPr>
                <w:sz w:val="24"/>
                <w:lang w:val="en-US"/>
              </w:rPr>
              <w:t>HCl</w:t>
            </w:r>
            <w:r>
              <w:rPr>
                <w:sz w:val="24"/>
              </w:rPr>
              <w:t xml:space="preserve">; 0,5 % раствор </w:t>
            </w:r>
            <w:r>
              <w:rPr>
                <w:sz w:val="24"/>
                <w:lang w:val="en-US"/>
              </w:rPr>
              <w:t>NaNO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пробирка; пипетка; стеклянная палоч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бавленный раствор бел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- Нитропруссидная реакц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насыщенный раствор (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; </w:t>
            </w:r>
            <w:r>
              <w:rPr>
                <w:sz w:val="24"/>
              </w:rPr>
              <w:t>5 % раствор нитропруссида натрия; концентрированный раствор аммиа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пробирка, пипетка, стеклянная палоч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вор белка</w:t>
            </w:r>
          </w:p>
        </w:tc>
      </w:tr>
    </w:tbl>
    <w:p>
      <w:pPr>
        <w:pStyle w:val="2"/>
        <w:ind w:left="0" w:firstLine="360"/>
        <w:rPr/>
      </w:pPr>
      <w:r>
        <w:rPr/>
      </w:r>
    </w:p>
    <w:p>
      <w:pPr>
        <w:pStyle w:val="2"/>
        <w:ind w:left="0" w:firstLine="360"/>
        <w:rPr/>
      </w:pPr>
      <w:r>
        <w:rPr/>
        <w:t xml:space="preserve">Выводы по </w:t>
      </w:r>
      <w:r>
        <w:rPr>
          <w:lang w:val="en-US"/>
        </w:rPr>
        <w:t>II</w:t>
      </w:r>
      <w:r>
        <w:rPr/>
        <w:t xml:space="preserve"> главе:</w:t>
      </w:r>
    </w:p>
    <w:p>
      <w:pPr>
        <w:pStyle w:val="2"/>
        <w:numPr>
          <w:ilvl w:val="0"/>
          <w:numId w:val="2"/>
        </w:numPr>
        <w:rPr/>
      </w:pPr>
      <w:r>
        <w:rPr/>
        <w:t>Впервые разработана и предложена программа спецкурса „Белок – основа жизни“.</w:t>
      </w:r>
    </w:p>
    <w:p>
      <w:pPr>
        <w:pStyle w:val="2"/>
        <w:numPr>
          <w:ilvl w:val="0"/>
          <w:numId w:val="2"/>
        </w:numPr>
        <w:rPr/>
      </w:pPr>
      <w:r>
        <w:rPr/>
        <w:t>В объяснительную записку включены цели и задачи спецкурса, а также общее количество часов отводимых на его изучение.</w:t>
      </w:r>
    </w:p>
    <w:p>
      <w:pPr>
        <w:pStyle w:val="2"/>
        <w:numPr>
          <w:ilvl w:val="0"/>
          <w:numId w:val="2"/>
        </w:numPr>
        <w:rPr/>
      </w:pPr>
      <w:r>
        <w:rPr/>
        <w:t>В рекомендованной нами рабочей программе раскрыто содержание изучаемых вопросов по десяти основным разделам.</w:t>
      </w:r>
    </w:p>
    <w:p>
      <w:pPr>
        <w:pStyle w:val="2"/>
        <w:numPr>
          <w:ilvl w:val="0"/>
          <w:numId w:val="2"/>
        </w:numPr>
        <w:rPr/>
      </w:pPr>
      <w:r>
        <w:rPr/>
        <w:t>Тематическое планирование спецкурса распределяет материал по часам с указанием форм, методов и средств обучения.</w:t>
      </w:r>
    </w:p>
    <w:p>
      <w:pPr>
        <w:pStyle w:val="2"/>
        <w:numPr>
          <w:ilvl w:val="0"/>
          <w:numId w:val="0"/>
        </w:numPr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3:55:00Z</dcterms:created>
  <dc:creator>nikolka</dc:creator>
  <dc:description/>
  <dc:language>en-US</dc:language>
  <cp:lastModifiedBy>nikolka</cp:lastModifiedBy>
  <dcterms:modified xsi:type="dcterms:W3CDTF">1999-05-13T15:23:00Z</dcterms:modified>
  <cp:revision>68</cp:revision>
  <dc:subject/>
  <dc:title>Глава II</dc:title>
</cp:coreProperties>
</file>